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caps/>
        </w:rPr>
        <w:t>Class Calendar</w:t>
      </w:r>
      <w:r>
        <w:rPr>
          <w:b/>
        </w:rPr>
        <w:t xml:space="preserve">  </w:t>
      </w:r>
    </w:p>
    <w:p>
      <w:pPr>
        <w:pStyle w:val="Normal"/>
        <w:spacing w:lineRule="auto" w:line="240"/>
        <w:rPr/>
      </w:pPr>
      <w:r>
        <w:rPr/>
        <w:t xml:space="preserve">The following class calendar is provisional and </w:t>
      </w:r>
      <w:r>
        <w:rPr>
          <w:b/>
        </w:rPr>
        <w:t>is subject to change</w:t>
      </w:r>
      <w:r>
        <w:rPr/>
        <w:t xml:space="preserve"> with prior notice.  Some readings may be added or deleted, grammar assignments will be assigned as needed, and paper due dates may shift to accommodate the needs of the class.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HW:  Do HW reading/writing before next cla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10"/>
        <w:gridCol w:w="3600"/>
        <w:gridCol w:w="3412"/>
      </w:tblGrid>
      <w:tr>
        <w:trPr>
          <w:trHeight w:val="26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Mod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</w:tr>
      <w:tr>
        <w:trPr>
          <w:trHeight w:val="65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tr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9/24 </w:t>
            </w:r>
            <w:r>
              <w:rPr>
                <w:b/>
              </w:rPr>
              <w:t>Diagnosti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llabus Review (Assignment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roduc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to organize essay (basic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gnostic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Read email guidelin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</w:rPr>
              <w:t>Read p. 7, Topic Sentences</w:t>
            </w:r>
          </w:p>
        </w:tc>
      </w:tr>
      <w:tr>
        <w:trPr>
          <w:trHeight w:val="65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28"/>
              </w:rPr>
              <w:t>Ema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9/29 </w:t>
            </w:r>
            <w:r>
              <w:rPr>
                <w:b/>
              </w:rPr>
              <w:t>Email Intr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ing Goal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6"/>
                <w:szCs w:val="16"/>
              </w:rPr>
              <w:t>Email review (purpose); class discuss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ail assignment (handout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ail Read: break down organiz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ail class practice (write, formal, informal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ail peer revie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ic sentence exercise, p. 7, ex. 3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d p. 6, A Clear Thesis Statement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0/1 </w:t>
            </w:r>
            <w:r>
              <w:rPr>
                <w:b/>
              </w:rPr>
              <w:t>Email Practice/Review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ic Sentenc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ic sentence exercise, p. 6, ex. 2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ail assignment (in-class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er review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6"/>
              </w:rPr>
            </w:pPr>
            <w:r>
              <w:rPr>
                <w:sz w:val="16"/>
              </w:rPr>
              <w:t xml:space="preserve">Write: Email assignment, send to professor by </w:t>
            </w:r>
            <w:r>
              <w:rPr>
                <w:b/>
                <w:sz w:val="16"/>
              </w:rPr>
              <w:t>Saturday, Oct. 3 by 8 am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6"/>
              </w:rPr>
            </w:pPr>
            <w:r>
              <w:rPr>
                <w:sz w:val="16"/>
              </w:rPr>
              <w:t>Read: Introduction Process Essay (p. 42-44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6"/>
              </w:rPr>
            </w:pPr>
            <w:r>
              <w:rPr>
                <w:sz w:val="16"/>
              </w:rPr>
              <w:t>Do: Answer questions 1-3, p. 44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Read: p. 46-47, Essay organization</w:t>
            </w:r>
          </w:p>
        </w:tc>
      </w:tr>
      <w:tr>
        <w:trPr>
          <w:trHeight w:val="26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28"/>
              </w:rPr>
              <w:t>Proces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0/6 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</w:rPr>
              <w:t>Process Essa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Reread/Class discussion (questions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rocess Essay Assignment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rocess Essay Org (overview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ation review for process (essay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 process paragraph (practice)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: P. 28-29, Transitions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/>
              <w:t xml:space="preserve">10/8 </w:t>
            </w:r>
            <w:r>
              <w:rPr>
                <w:b/>
              </w:rPr>
              <w:t>Process Essay (org + tra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Review organization (outline essay) + look at transi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Transitions, p. 30, ex. 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Process practice #1 (body paragraphs, with transition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Peer review practice #1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: P. 8: A Strong Conclus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Read: English Essay Example</w:t>
            </w:r>
          </w:p>
        </w:tc>
      </w:tr>
      <w:tr>
        <w:trPr>
          <w:trHeight w:val="3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10/13</w:t>
            </w:r>
            <w:r>
              <w:rPr>
                <w:b/>
              </w:rPr>
              <w:t xml:space="preserve"> Process Essay (thesis + conclusion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P. 8, ex 4. Conclus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 xml:space="preserve">Write conclusion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Peer Revie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Read p. 219, References Page, look at example, for Bibliograph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Research your topic over the weekend, we will write in class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10/15 </w:t>
            </w:r>
            <w:r>
              <w:rPr>
                <w:b/>
              </w:rPr>
              <w:t>Process Essay (References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6"/>
              </w:rPr>
            </w:pPr>
            <w:r>
              <w:rPr>
                <w:sz w:val="16"/>
              </w:rPr>
              <w:t>How to do reference page (APA), practice 2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6"/>
              </w:rPr>
            </w:pPr>
            <w:r>
              <w:rPr>
                <w:sz w:val="16"/>
              </w:rPr>
              <w:t>Bibliography: List of source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6"/>
              </w:rPr>
            </w:pPr>
            <w:r>
              <w:rPr>
                <w:sz w:val="16"/>
              </w:rPr>
              <w:t>Begin essay in clas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HW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6"/>
              </w:rPr>
            </w:pPr>
            <w:r>
              <w:rPr>
                <w:sz w:val="16"/>
              </w:rPr>
              <w:t>Read: P. 49-50, Run on and Comma Spliced Sentences and Correcting Run On</w:t>
            </w:r>
          </w:p>
        </w:tc>
      </w:tr>
      <w:tr>
        <w:trPr>
          <w:trHeight w:val="65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/20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</w:rPr>
              <w:t>Process Essay (Run ons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n Ons, Comma Spliced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 50, Ex. 3 Run On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 220, x3, 1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er Review Essa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rect essay in clas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phrase and summarize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6"/>
              </w:rPr>
            </w:pPr>
            <w:r>
              <w:rPr>
                <w:sz w:val="16"/>
              </w:rPr>
              <w:t>Read: Paraphrasing, p. 102-104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  <w:szCs w:val="16"/>
              </w:rPr>
            </w:pPr>
            <w:r>
              <w:rPr>
                <w:sz w:val="16"/>
              </w:rPr>
              <w:t>Finish essay over weekend, bring in a typed version, with a reference pag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/22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</w:rPr>
              <w:t>Process (Paraphrasing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Paraphrasing exercises, p. 104, 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Handout paraphrase exercis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6"/>
              </w:rPr>
              <w:t>Peer Review 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draft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Finish and Turn in: Final Draft of Finish and Turn in: Final Draft of Process for </w:t>
            </w:r>
            <w:r>
              <w:rPr>
                <w:b/>
                <w:sz w:val="16"/>
              </w:rPr>
              <w:t>Saturday, Oct. 24</w:t>
            </w:r>
            <w:r>
              <w:rPr>
                <w:sz w:val="16"/>
              </w:rPr>
              <w:t xml:space="preserve"> by 8 am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</w:rPr>
            </w:pPr>
            <w:r>
              <w:rPr>
                <w:sz w:val="16"/>
              </w:rPr>
              <w:t>Read: P. 110-112, Bullying Essay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16"/>
              </w:rPr>
              <w:t>Answer: Qs 1-3, 5-7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</w:rPr>
            </w:pPr>
            <w:r>
              <w:rPr>
                <w:sz w:val="16"/>
              </w:rPr>
              <w:t>Read: P. 110 Introductio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</w:rPr>
            </w:pPr>
            <w:r>
              <w:rPr>
                <w:sz w:val="16"/>
              </w:rPr>
              <w:t>Read: p. 115:Introductory paragraph</w:t>
            </w:r>
          </w:p>
        </w:tc>
      </w:tr>
      <w:tr>
        <w:trPr>
          <w:trHeight w:val="37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blem &amp; Soluti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0/27 </w:t>
            </w:r>
            <w:r>
              <w:rPr>
                <w:b/>
              </w:rPr>
              <w:t>Problem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APA practice,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Discussion: Essay (answers)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16"/>
                <w:szCs w:val="16"/>
              </w:rPr>
              <w:t>Intro: Problem &amp; Solution/Assignment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ze org (intro, body, conclusion, transitions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 intr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Read: p. 115 Explaining the problem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Read: Sample Essay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0/29 </w:t>
            </w:r>
            <w:r>
              <w:rPr>
                <w:b/>
              </w:rPr>
              <w:t>Problem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Review Org/Analyze org (sample essay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Essay Organization, p. 115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Writing Practice Problem (in class): intro + explain the problem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Peer Review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Read. P. 116-117 Forming Adverbial phras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Read sample memo and answer questions</w:t>
            </w:r>
          </w:p>
        </w:tc>
      </w:tr>
      <w:tr>
        <w:trPr>
          <w:trHeight w:val="962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1/3 </w:t>
            </w:r>
            <w:r>
              <w:rPr>
                <w:b/>
              </w:rPr>
              <w:t>Probl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APA pract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Review: adverbial phras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Do p. 118, ex. 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Write Transition and solution pract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Peer Revie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Write conclusion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Research ide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Read Summary part (we will practice exercises in class), pp. 58-59 for more ideas on summarizing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1/5 </w:t>
            </w:r>
            <w:r>
              <w:rPr>
                <w:b/>
              </w:rPr>
              <w:t>Problem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APA practic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Summary exercise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Write first draft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Read sequence of tenses, p. 177 (we will do exercises next class)</w:t>
            </w:r>
          </w:p>
        </w:tc>
      </w:tr>
      <w:tr>
        <w:trPr>
          <w:trHeight w:val="48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1/10 </w:t>
            </w:r>
            <w:r>
              <w:rPr>
                <w:b/>
              </w:rPr>
              <w:t>Problem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</w:rPr>
            </w:pPr>
            <w:r>
              <w:rPr>
                <w:sz w:val="16"/>
              </w:rPr>
              <w:t>Review of tens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</w:rPr>
            </w:pPr>
            <w:r>
              <w:rPr>
                <w:sz w:val="16"/>
              </w:rPr>
              <w:t>P. 178, ex 3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</w:rPr>
            </w:pPr>
            <w:r>
              <w:rPr>
                <w:sz w:val="16"/>
              </w:rPr>
              <w:t>First Draft, peer review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</w:rPr>
            </w:pPr>
            <w:r>
              <w:rPr>
                <w:sz w:val="16"/>
              </w:rPr>
              <w:t>Make correction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Read p. 80-81, Quoting Material and Punctuating Quotation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Complete draft of memo, bring in finished draft for Tuesday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1/12 </w:t>
            </w:r>
            <w:r>
              <w:rPr>
                <w:b/>
              </w:rPr>
              <w:t>Problem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Quotations, p. 80-81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Second Draft, peer review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Assignment preview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Begin Film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16"/>
              </w:rPr>
              <w:t xml:space="preserve">Complete memo for Saturday, </w:t>
            </w:r>
            <w:r>
              <w:rPr>
                <w:b/>
                <w:sz w:val="16"/>
              </w:rPr>
              <w:t>Nov. 14 by 8 a.m.</w:t>
            </w:r>
          </w:p>
          <w:p>
            <w:pPr>
              <w:pStyle w:val="Normal"/>
              <w:ind w:left="72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use &amp; Effec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/17 Film (L’auberge Espagnol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Read. P. 68-69 Explosive City Growth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Do.P. 70. Q.1-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11/19 </w:t>
            </w:r>
            <w:r>
              <w:rPr>
                <w:b/>
              </w:rPr>
              <w:t>C &amp; 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Class discussion: essay questions 1-4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C&amp;E assignm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Analyze organiz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Cause &amp; Effect practice (body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Peer Review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Read. P. 73, Block organization, Types of support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P. 77 Parallelism</w:t>
            </w:r>
          </w:p>
        </w:tc>
      </w:tr>
      <w:tr>
        <w:trPr>
          <w:trHeight w:val="449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/24</w:t>
            </w:r>
            <w:r>
              <w:rPr>
                <w:sz w:val="16"/>
              </w:rPr>
              <w:t xml:space="preserve"> </w:t>
            </w:r>
            <w:r>
              <w:rPr>
                <w:b/>
              </w:rPr>
              <w:t>C &amp; 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Parallelism, p. 77-78 x6,7,8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Review Suppor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C &amp; E practice 2, review transitions, add intro and conclusio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Peer Review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ind w:left="72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 xml:space="preserve">Read P. 76 Transitions 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  <w:t>Presentation is in final class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/>
              <w:t>11/26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</w:rPr>
              <w:t>Holiday – No Clas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2/1 </w:t>
            </w:r>
            <w:r>
              <w:rPr>
                <w:b/>
              </w:rPr>
              <w:t>C &amp; 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</w:rPr>
            </w:pPr>
            <w:r>
              <w:rPr>
                <w:sz w:val="16"/>
              </w:rPr>
              <w:t>P. 76, practice 5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</w:rPr>
            </w:pPr>
            <w:r>
              <w:rPr>
                <w:sz w:val="16"/>
              </w:rPr>
              <w:t>Create C &amp; E presentation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</w:rPr>
            </w:pPr>
            <w:r>
              <w:rPr>
                <w:sz w:val="16"/>
              </w:rPr>
              <w:t>Course Evaluations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</w:rPr>
            </w:pPr>
            <w:r>
              <w:rPr>
                <w:sz w:val="16"/>
              </w:rPr>
              <w:t>Finish/Practice presentation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/>
              <w:t>12/3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</w:rPr>
              <w:t>Presentation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</w:rPr>
            </w:pPr>
            <w:r>
              <w:rPr>
                <w:b/>
                <w:sz w:val="16"/>
              </w:rPr>
              <w:t>Presenta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Dates:</w:t>
      </w:r>
    </w:p>
    <w:p>
      <w:pPr>
        <w:pStyle w:val="Normal"/>
        <w:rPr/>
      </w:pPr>
      <w:r>
        <w:rPr/>
        <w:t>Email Assignment</w:t>
        <w:tab/>
        <w:tab/>
        <w:t>Saturday, Oct. 3 by 8 a.m.</w:t>
      </w:r>
    </w:p>
    <w:p>
      <w:pPr>
        <w:pStyle w:val="Normal"/>
        <w:rPr/>
      </w:pPr>
      <w:r>
        <w:rPr/>
        <w:t>Process Essay</w:t>
        <w:tab/>
        <w:tab/>
        <w:tab/>
        <w:t>Saturday, Oct. 24 by 8 a.m.</w:t>
      </w:r>
    </w:p>
    <w:p>
      <w:pPr>
        <w:pStyle w:val="Normal"/>
        <w:rPr/>
      </w:pPr>
      <w:r>
        <w:rPr/>
        <w:t>Journals 1-5</w:t>
        <w:tab/>
        <w:tab/>
        <w:tab/>
        <w:t>Thursday, Oct. 29</w:t>
      </w:r>
    </w:p>
    <w:p>
      <w:pPr>
        <w:pStyle w:val="Normal"/>
        <w:rPr/>
      </w:pPr>
      <w:r>
        <w:rPr/>
        <w:t>Problem and Solution</w:t>
        <w:tab/>
        <w:tab/>
        <w:t>Saturday, Nov. 14 by 8 a.m.</w:t>
      </w:r>
    </w:p>
    <w:p>
      <w:pPr>
        <w:pStyle w:val="Normal"/>
        <w:rPr/>
      </w:pPr>
      <w:r>
        <w:rPr/>
        <w:t>Journals 6-10</w:t>
        <w:tab/>
        <w:tab/>
        <w:tab/>
        <w:t>Tuesday, Dec. 1</w:t>
      </w:r>
    </w:p>
    <w:p>
      <w:pPr>
        <w:pStyle w:val="Normal"/>
        <w:rPr/>
      </w:pPr>
      <w:r>
        <w:rPr/>
        <w:t>Presentation</w:t>
        <w:tab/>
        <w:tab/>
        <w:tab/>
        <w:t>Thursday, Dec. 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00:24:00Z</dcterms:created>
  <dc:creator>Kyle Crocco</dc:creator>
  <dc:description/>
  <cp:keywords/>
  <dc:language>en-US</dc:language>
  <cp:lastModifiedBy>Kyle Crocco</cp:lastModifiedBy>
  <dcterms:modified xsi:type="dcterms:W3CDTF">2015-08-30T00:46:00Z</dcterms:modified>
  <cp:revision>11</cp:revision>
  <dc:subject/>
  <dc:title/>
</cp:coreProperties>
</file>